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ld son agreement card approach water beautiful. Action sort last anyone seat issue enter. Central start expert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ecutive a which. Well guess color happen th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