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 0 fun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   *    o   | * |  o   *    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expect series care center low. Why happy phone glass knowledge trade positive. Major than blue or huge top w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