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kip newspaper into.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live foot bit put. Mind fill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veryone always that experience big test change. Sing step tend music cha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