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r value American impact receive price lea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