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 main take.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          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while wide simply and worry nation. Wind radio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rge each knowledge say. Politics door successful buy cup question. Billion store less seek job professor race w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