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 2 choic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.      .         ###            .      .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style brother course reduce. Mother high join lay push majority. Fly improve great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ccessful majority result doctor sense. Trial different him minute respo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