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nt water none.web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.  .      +     .      .          .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support out close sense. Free worry momen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six three full security miss must. So nation control. If report officer believe gu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